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s-MX" w:eastAsia="en-US"/>
        </w:rPr>
      </w:pPr>
      <w:r>
        <w:rPr>
          <w:b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s-MX" w:eastAsia="en-US"/>
        </w:rPr>
      </w:pPr>
      <w:r>
        <w:rPr>
          <w:b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es-MX" w:eastAsia="en-US"/>
        </w:rPr>
      </w:pPr>
      <w:r>
        <w:rPr>
          <w:b/>
          <w:color w:val="000000"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>CUMPARARE DIRECTA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ro-RO" w:eastAsia="en-US"/>
        </w:rPr>
        <w:t>„</w:t>
      </w:r>
      <w:r>
        <w:rPr>
          <w:b/>
          <w:i/>
          <w:iCs/>
          <w:color w:val="000000"/>
        </w:rPr>
        <w:t>Elaborarea documentatiilor tehnice pentru revizuirea autorizatiilor de gospodarirea apelor pentru CTE Buc. Sud, CTE Progresu,  CTE Grozavesti</w:t>
      </w:r>
      <w:r>
        <w:rPr>
          <w:b/>
          <w:i/>
          <w:color w:val="000000"/>
          <w:lang w:val="ro-RO" w:eastAsia="en-US"/>
        </w:rPr>
        <w:t>”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lang w:val="es-MX" w:eastAsia="en-US"/>
        </w:rPr>
      </w:pPr>
      <w:r>
        <w:rPr>
          <w:b/>
          <w:i/>
          <w:color w:val="000000"/>
          <w:sz w:val="26"/>
          <w:szCs w:val="26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ECTROCENTRALE BUCURESTI SA</w:t>
            </w:r>
            <w:r>
              <w:rPr>
                <w:i/>
                <w:color w:val="000000"/>
              </w:rPr>
              <w:t>“in insolventa”,” in insolvency”, ”en procedure collective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568"/>
        <w:gridCol w:w="1380"/>
        <w:gridCol w:w="1883"/>
        <w:gridCol w:w="996"/>
        <w:gridCol w:w="224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.ordean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 Ordean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4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Servici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138"/>
      </w:tblGrid>
      <w:tr>
        <w:trPr>
          <w:trHeight w:val="7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 xml:space="preserve">Denumire contract 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„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Elaborarea documentatiilor tehnice pentru revizuirea autorizatiilor de gospodarirea apelor pentru CTE Buc. Sud, CTE Progresu,  CTE Grozavesti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”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9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CP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it-IT" w:eastAsia="en-US"/>
              </w:rPr>
              <w:t>71330000-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200"/>
        <w:gridCol w:w="22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area estimata fara T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t-IT" w:eastAsia="en-US"/>
              </w:rPr>
              <w:t>16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Mone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  <w:t>Descriere contrac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„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Elaborarea documentatiilor tehnice pentru revizuirea autorizatiilor de gospodarirea apelor pentru CTE Buc. Sud, CTE Progresu,  CTE Grozavesti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”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s-MX" w:eastAsia="en-US"/>
              </w:rPr>
              <w:t>- detalii in Caietul de sarcini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  <w:sz w:val="22"/>
                <w:szCs w:val="22"/>
              </w:rPr>
              <w:t>sectiunea Relatii cu investitorii /Achizitii-Vânzări/Proceduri de achizitii/2017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es-MX" w:eastAsia="en-US"/>
        </w:rPr>
        <w:t>Conditii contract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  <w:sz w:val="22"/>
                <w:szCs w:val="22"/>
              </w:rPr>
              <w:t>sectiunea Relatii cu investitorii /Achizitii-Vânzări/Proceduri de achizitii/2017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Conditii participare 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4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>Certificat Constatator emis de Oficiul Registrului Comertului / Autorizatie de functionare / altele echivalente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 – document scanat transmis odata cu ofert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it-IT" w:eastAsia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sz w:val="22"/>
          <w:szCs w:val="22"/>
          <w:lang w:val="it-IT" w:eastAsia="en-US"/>
        </w:rPr>
        <w:t>Criterii adjudec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3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mita primire ofer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17.07.2017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sz w:val="22"/>
          <w:szCs w:val="22"/>
          <w:lang w:val="it-IT" w:eastAsia="en-US"/>
        </w:rPr>
        <w:t>Informatii suplimen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it-IT" w:eastAsia="en-US"/>
                </w:rPr>
                <w:t>mihaela.radulescu@elcen.ro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2) Subiectul mesajului </w:t>
            </w:r>
            <w:r>
              <w:rPr>
                <w:b/>
                <w:i/>
                <w:color w:val="000000"/>
                <w:sz w:val="22"/>
                <w:szCs w:val="22"/>
              </w:rPr>
              <w:t>„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Elaborarea documentatiilor tehnice pentru revizuirea autorizatiilor de gospodarirea apelor pentru CTE Buc. Sud, CTE Progresu,  CTE Grozavesti</w:t>
            </w:r>
            <w:r>
              <w:rPr>
                <w:b/>
                <w:i/>
                <w:color w:val="000000"/>
                <w:sz w:val="22"/>
                <w:szCs w:val="22"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>Fisa de oferta completata corespunzator si semnata de persoana autorizata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Dovada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certificarii de catre autoritatea de gospodarirea apelor (Ministerul Mediului Apelor si Padurilor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/ Misterul Apelor si padurilor) pentru elaborarea documentaţiilor tehnice de gospodarirea apelor, conform Ordinului MAP nr. 631/201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LISTA PRINCIPALELOR PRESTĂRI DE SERVICII DIN ULTIMII 3 ANI si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finalizarea a cel putin unui contract cu obiectul similar celui pentru care se face achizitia, realizat in domeniul energiei electrice si term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Prestatorul va face dovada implementarii si certificarii sistemului de management calitate si mediu, valabile - sistemul de management al calitatii – Certificat  SR EN   ISO 9001/ 2008/2015 sau echivalent; sistemul de asigurare protectiei mediului - Certificat  conform</w:t>
            </w:r>
            <w:r>
              <w:rPr>
                <w:caps/>
                <w:color w:val="000000"/>
                <w:sz w:val="22"/>
                <w:szCs w:val="22"/>
                <w:lang w:val="pt-BR" w:eastAsia="en-US"/>
              </w:rPr>
              <w:t xml:space="preserve">   iso</w:t>
            </w:r>
            <w:r>
              <w:rPr>
                <w:color w:val="000000"/>
                <w:sz w:val="22"/>
                <w:szCs w:val="22"/>
                <w:lang w:val="pt-BR" w:eastAsia="en-US"/>
              </w:rPr>
              <w:t xml:space="preserve"> 14001:2004/  EN ISO 14001:2004/ SR EN 14001:2005  sau echivale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in sectiunea </w:t>
            </w:r>
            <w:r>
              <w:rPr>
                <w:b/>
                <w:i/>
                <w:color w:val="000000"/>
                <w:sz w:val="22"/>
                <w:szCs w:val="22"/>
              </w:rPr>
              <w:t>Relatii cu investitorii /Achizitii-Vânzări/Proceduri de achizitii/201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)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ventuale clarificari vor fi postate pe site-ul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 xml:space="preserve"> in sectiunea </w:t>
            </w:r>
            <w:r>
              <w:rPr>
                <w:b/>
                <w:i/>
                <w:color w:val="000000"/>
                <w:sz w:val="22"/>
                <w:szCs w:val="22"/>
              </w:rPr>
              <w:t>Relatii cu investitorii /Achizitii-Vânzări/Proceduri de achizitii/201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Data limita pana la care se pot solicita clarificari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 :    </w:t>
            </w: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10.07.2017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SEF SERVICIU ACHIZITII             </w:t>
      </w:r>
      <w:r>
        <w:rPr>
          <w:bCs/>
          <w:color w:val="000000"/>
          <w:lang w:val="ro-RO" w:eastAsia="en-US"/>
        </w:rPr>
        <w:t xml:space="preserve">    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Ioana Untilă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SEF BMAP                            </w:t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BMAP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ro-RO" w:eastAsia="en-US"/>
        </w:rPr>
        <w:t>Mihaela Radulesc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1140" w:bottom="119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mihaela.radulescu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43:00Z</dcterms:created>
  <dc:creator>Mihaela Dobre</dc:creator>
  <dc:description/>
  <cp:keywords/>
  <dc:language>en-US</dc:language>
  <cp:lastModifiedBy>Dan Zorila</cp:lastModifiedBy>
  <cp:lastPrinted>2017-05-22T07:57:00Z</cp:lastPrinted>
  <dcterms:modified xsi:type="dcterms:W3CDTF">2017-07-05T05:04:00Z</dcterms:modified>
  <cp:revision>8</cp:revision>
  <dc:subject/>
  <dc:title>SECTIUNEA I : AUTORITATEA CONTRACTANTA</dc:title>
</cp:coreProperties>
</file>